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Приложение 2                  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от 26.04.2012г. №  22-79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доходов бюджет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41"/>
        <w:gridCol w:w="2976"/>
        <w:gridCol w:w="452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Боготольского район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Юрьевского сельсове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  013 10 00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 035 10 01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 020 01 1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за совершение нотариальных действий должностными лицами органов исполнительной власти, органов местного самоуправления уполномоченными в соответствии с законодательными актами РФ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 020 01 2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пени и проценты по соответствующему платеж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 01 3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суммы денежных взысканий (штрафов) по соответствующему платежу согласно законодательству Российской Федераци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4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ошлина прочие поступления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 050 10 00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и компенсации затрат бюджетов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 013 10 0000 4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, зачисляемые в бюджеты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 050 10 04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услуг, оказываемых учреждениями, находящимися в ведении органов местного самоуправления поселений, по другим основаниям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2 050 10 04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, по другим основания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3 99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 00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3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, находящимся в ведении органов местного самоуправл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1 001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бюдже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 003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я бюджетам поселений на поддержку мероприятий по обеспечению сбалансированности бюдже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15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 999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2:32:00Z</dcterms:created>
  <dc:creator>Ольга</dc:creator>
  <dc:description/>
  <cp:keywords/>
  <dc:language>en-US</dc:language>
  <cp:lastModifiedBy>-</cp:lastModifiedBy>
  <cp:lastPrinted>2012-04-24T09:31:00Z</cp:lastPrinted>
  <dcterms:modified xsi:type="dcterms:W3CDTF">2012-04-27T03:46:00Z</dcterms:modified>
  <cp:revision>6</cp:revision>
  <dc:subject/>
  <dc:title>Приложение         </dc:title>
</cp:coreProperties>
</file>